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OLE_LINK2"/>
      <w:bookmarkStart w:id="1" w:name="OLE_LINK1"/>
      <w:bookmarkEnd w:id="0"/>
      <w:bookmarkEnd w:id="1"/>
      <w:r>
        <w:rPr>
          <w:b/>
          <w:bCs/>
        </w:rPr>
        <w:t xml:space="preserve">Список принявших участие в двадцать седьмом заседании Дум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Ханты-Мансийского автономного округа – Югры седьмого созы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14.12.23 г.</w:t>
      </w:r>
    </w:p>
    <w:tbl>
      <w:tblPr>
        <w:tblW w:w="107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4252"/>
        <w:gridCol w:w="5265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ководители структурных подразделений аппарата Думы </w:t>
              <w:br/>
              <w:t>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смик Евгений Александр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по обеспечению </w:t>
            </w:r>
          </w:p>
          <w:p>
            <w:pPr>
              <w:pStyle w:val="Normal"/>
              <w:rPr/>
            </w:pPr>
            <w:r>
              <w:rPr/>
              <w:t>деятельности депутатов Думы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триев Кирилл Анатолье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Государственно-правового управления аппарата – заместитель руководителя аппарата Думы Ханты-Мансийского автономного округа – Югры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охин Антон Виктор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рганизационного управления аппарата Думы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рогова Елена Анатолье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ппарата Думы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дская Ольга Николае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по бюджету, экономике и финансам аппарата Думы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пульцев Сергей Иван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по информационным технологиям и коммуникациям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нкина Лариса Анатолье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отокольного обеспечения Организационного управления аппарата Думы Ханты-Мансийского автономного округа – </w:t>
            </w:r>
          </w:p>
          <w:p>
            <w:pPr>
              <w:pStyle w:val="Normal"/>
              <w:rPr/>
            </w:pPr>
            <w:r>
              <w:rPr/>
              <w:t>Югры</w:t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чётная палата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унас Владислав Жан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чётной палаты Ханты-Мансийского автономного округа – Югры</w:t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и федеральных структур</w:t>
            </w:r>
          </w:p>
          <w:p>
            <w:pPr>
              <w:pStyle w:val="Normal"/>
              <w:ind w:left="21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рюк Михаил Михайл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Управления Федеральной налоговой службы по Ханты-Мансийскому </w:t>
            </w:r>
          </w:p>
          <w:p>
            <w:pPr>
              <w:pStyle w:val="Normal"/>
              <w:rPr/>
            </w:pPr>
            <w:r>
              <w:rPr/>
              <w:t>автономному округу – Югр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еньшиков Игорь Александр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 прокурора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ников Александр Григорье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федеральный инспектор по Ханты-Мансийскому автономному округу – Югре </w:t>
            </w:r>
          </w:p>
          <w:p>
            <w:pPr>
              <w:pStyle w:val="Normal"/>
              <w:rPr/>
            </w:pPr>
            <w:r>
              <w:rPr/>
              <w:t xml:space="preserve">аппарата полномочного представителя </w:t>
            </w:r>
          </w:p>
          <w:p>
            <w:pPr>
              <w:pStyle w:val="Normal"/>
              <w:rPr/>
            </w:pPr>
            <w:r>
              <w:rPr/>
              <w:t>Президента Российской Федерации в Уральском федеральном округ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орова Вера Валерье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начальник Управления Министерства юстиции Российской Федерации по Ханты-Мансийскому автономному округу – Югре</w:t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и Губернатора Ханты-Мансийского автономного округа – Ю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Афанасьев Сергей Александрович</w:t>
            </w:r>
          </w:p>
          <w:p>
            <w:pPr>
              <w:pStyle w:val="Style19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Департамента экономического </w:t>
            </w:r>
          </w:p>
          <w:p>
            <w:pPr>
              <w:pStyle w:val="Normal"/>
              <w:rPr/>
            </w:pPr>
            <w:r>
              <w:rPr/>
              <w:t>развития – заместитель Губернатора Ханты-Мансийского автономного округа – Юг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дина Вера Аркадь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а финансов – заместитель Губернатора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лотухин Алексей Феликс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а региональной безопасности – заместитель Губернатора Ханты-Мансийского автономного округа -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злаев Алексей Геннадие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убернатора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ьцов Всеволод Станислав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убернатора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ова Ольга Анатолье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убернатора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ин Анатолий Валерь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ппарата Губернатора - заместитель Губернатора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яев Сергей Владимир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убернатора Ханты-Мансийского автономного округа -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пилов Алексей Виктор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убернатора Ханты-Мансийского автономного округа – Югры</w:t>
            </w:r>
          </w:p>
        </w:tc>
      </w:tr>
      <w:tr>
        <w:trPr>
          <w:trHeight w:val="317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ладчики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нин Алексей Анатолье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а образования и науки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Маргарита Сергее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а культуры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щенко Дмитрий Александр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города Нижневартовск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мов Семен Александр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яющий обязанности директора Департамента промышленности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ик Светлана Василье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а по управлению государственным имуществом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омарёва Тереза Анатолье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а социального развития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хвалов Яков Андрее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а молодежной политики, гражданских инициатив и внешних связей Ханты-Мансийского автономного округа – Югры</w:t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  <w:t>Приглашенны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кин Роман Михайл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иректор Департамента труда и занятости населения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 Алексей Владимир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вый заместитель руководителя Региональной службы по тарифам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китина Оксана Владимиро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граждаемая почетной грамото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шилова Анастасия Сергее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 на должность мирового судьи судебного участка № 3 Мегионского судебного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ский Алексей Альберт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Департамента здравоохранения </w:t>
            </w:r>
          </w:p>
          <w:p>
            <w:pPr>
              <w:pStyle w:val="Normal"/>
              <w:rPr/>
            </w:pPr>
            <w:r>
              <w:rPr/>
              <w:t>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жинина Юлия Валерье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Службы по делам архивов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докимова Наталья Владимиро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Административного управления Службы государственного надзора за техническим состоянием самоходных машин </w:t>
              <w:br/>
              <w:t>и других видов техники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ина Майя Владимиро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яющая обязанности директора </w:t>
            </w:r>
          </w:p>
          <w:p>
            <w:pPr>
              <w:pStyle w:val="Normal"/>
              <w:rPr/>
            </w:pPr>
            <w:r>
              <w:rPr/>
              <w:t>Департамента внутренней политики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ов Матвей Игоре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Департамента строительства </w:t>
              <w:br/>
              <w:t>и жилищно-коммунального комплекса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к Ирина Александ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по защите прав предпринимателей в Ханты-Мансийском автономном округе – Югр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евский Алексей Николае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Службы по контролю и надзору </w:t>
              <w:br/>
              <w:t>в сфере охраны окружающей среды, объектов животного мира и лесных отношений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еев Денис Станислав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Избирательной </w:t>
            </w:r>
          </w:p>
          <w:p>
            <w:pPr>
              <w:pStyle w:val="Normal"/>
              <w:rPr/>
            </w:pPr>
            <w:r>
              <w:rPr/>
              <w:t xml:space="preserve">комиссии Ханты-Мансийского автономного </w:t>
            </w:r>
          </w:p>
          <w:p>
            <w:pPr>
              <w:pStyle w:val="Normal"/>
              <w:rPr/>
            </w:pPr>
            <w:r>
              <w:rPr/>
              <w:t>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ух Софья Евгенье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Департамента физической культуры </w:t>
              <w:br/>
              <w:t>и спорта Ханты-Мансийского автономного         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яева Юлия Алексее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а административного обеспечения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ылов Артем Петр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Службы жилищного </w:t>
              <w:br/>
              <w:t>и строительного надзора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минцев Михаил Юрье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Службы контроля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ев Александр Владимир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а дорожного хозяйства и транспорта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афин Сергей Раилье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яющий обязанности руководителя Ветеринарной службы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амова Людмила Борис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по правам ребенка в Ханты-Мансийском автономном округе – Югр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вянский Сергей Валентин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а государственного заказа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хвалова Лариса Владимиро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Департамента государственной гражданской службы и кадровой политики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ольцев Михаил Игоре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Службы государственной охраны объектов культурного наследия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атов Сергей Александр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а недропользования и природных ресурсов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скова Мария Владимиро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яющая обязанности директора Департамента пространственного развития </w:t>
              <w:br/>
              <w:t>и архитектуры Ханты-Мансийского автономного округа – Югры</w:t>
            </w:r>
          </w:p>
        </w:tc>
      </w:tr>
    </w:tbl>
    <w:p>
      <w:pPr>
        <w:pStyle w:val="TextBody"/>
        <w:jc w:val="both"/>
        <w:rPr>
          <w:sz w:val="16"/>
        </w:rPr>
      </w:pPr>
      <w:r>
        <w:rPr>
          <w:sz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footerReference w:type="default" r:id="rId2"/>
      <w:type w:val="nextPage"/>
      <w:pgSz w:w="11906" w:h="16838"/>
      <w:pgMar w:left="1134" w:right="567" w:gutter="0" w:header="0" w:top="539" w:footer="34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315835</wp:posOffset>
              </wp:positionH>
              <wp:positionV relativeFrom="paragraph">
                <wp:posOffset>-96520</wp:posOffset>
              </wp:positionV>
              <wp:extent cx="116840" cy="194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8"/>
                              <w:szCs w:val="8"/>
                            </w:rPr>
                          </w:pP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5.35pt;mso-wrap-distance-left:0pt;mso-wrap-distance-right:0pt;mso-wrap-distance-top:0pt;mso-wrap-distance-bottom:0pt;margin-top:-7.6pt;mso-position-vertical-relative:text;margin-left:5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8"/>
                        <w:szCs w:val="8"/>
                      </w:rPr>
                    </w:pPr>
                    <w:r>
                      <w:rPr>
                        <w:rStyle w:val="PageNumber"/>
                        <w:sz w:val="8"/>
                        <w:szCs w:val="8"/>
                      </w:rPr>
                      <w:fldChar w:fldCharType="begin"/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fldChar w:fldCharType="separate"/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t>3</w:t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Дума Знак"/>
    <w:qFormat/>
    <w:rPr>
      <w:color w:val="000000"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180" w:leader="none"/>
        <w:tab w:val="left" w:pos="360" w:leader="none"/>
        <w:tab w:val="left" w:pos="4320" w:leader="none"/>
        <w:tab w:val="left" w:pos="450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8"/>
    </w:rPr>
  </w:style>
  <w:style w:type="paragraph" w:styleId="Style19">
    <w:name w:val="Дума"/>
    <w:basedOn w:val="TextBody"/>
    <w:qFormat/>
    <w:pPr>
      <w:tabs>
        <w:tab w:val="clear" w:pos="180"/>
        <w:tab w:val="clear" w:pos="360"/>
        <w:tab w:val="clear" w:pos="4320"/>
        <w:tab w:val="clear" w:pos="4500"/>
      </w:tabs>
      <w:overflowPunct w:val="false"/>
      <w:autoSpaceDE w:val="false"/>
      <w:jc w:val="both"/>
      <w:textAlignment w:val="baseline"/>
    </w:pPr>
    <w:rPr>
      <w:b w:val="false"/>
      <w:bCs w:val="false"/>
      <w:color w:val="00000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7:20:00Z</dcterms:created>
  <dc:creator>Ork_2</dc:creator>
  <dc:description/>
  <cp:keywords/>
  <dc:language>en-US</dc:language>
  <cp:lastModifiedBy>Раца Елена Николаевна</cp:lastModifiedBy>
  <cp:lastPrinted>2023-12-13T16:50:00Z</cp:lastPrinted>
  <dcterms:modified xsi:type="dcterms:W3CDTF">2023-12-14T07:24:00Z</dcterms:modified>
  <cp:revision>4</cp:revision>
  <dc:subject/>
  <dc:title>СПИСОК</dc:title>
</cp:coreProperties>
</file>